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adow/>
          <w:u w:val="single"/>
        </w:rPr>
      </w:pPr>
      <w:r>
        <w:rPr>
          <w:shadow/>
          <w:u w:val="single"/>
        </w:rPr>
        <w:t xml:space="preserve">Analysis and Evaluation </w:t>
        <w:br/>
      </w:r>
    </w:p>
    <w:p>
      <w:pPr>
        <w:pStyle w:val="Normal"/>
        <w:spacing w:lineRule="auto" w:line="480"/>
        <w:ind w:firstLine="720"/>
        <w:rPr>
          <w:shadow/>
        </w:rPr>
      </w:pPr>
      <w:r>
        <w:rPr>
          <w:shadow/>
        </w:rPr>
        <w:t>Frantically attempting to write a six-page research paper and put the finishing touches on his psychology laboratory report, John works countless hours into the morning trying to get everything complete so he can finally get some sleep. As his clock approaches 4:00 a.m., John is just about wrapped up with everything. He takes a breath of relief knowing that this homework infested night is about to come to an end. The only thing crossing his mind at this moment is the thought of his head hitting his pillow so he can finally go to sleep. Just as John is about to fall into a coma, one last thing pops into his mind—one major thing. He has a chemistry test tomorrow and completely forgot about it until this moment. Knowing that there is no possible way to study for it by morning, John realizes that he is left with one option: cheating.</w:t>
      </w:r>
    </w:p>
    <w:p>
      <w:pPr>
        <w:pStyle w:val="Normal"/>
        <w:spacing w:lineRule="auto" w:line="480"/>
        <w:ind w:firstLine="720"/>
        <w:rPr>
          <w:shadow/>
        </w:rPr>
      </w:pPr>
      <w:r>
        <w:rPr>
          <w:shadow/>
        </w:rPr>
        <w:t xml:space="preserve">Cheating can be defined as a dishonest act or a practice of fraud. Within recent years, cheating has become a much more common occurrence in high schools and colleges across the nation. To further enhance my knowledge of academic cheating, I recently read two articles pertaining to this topic. The articles that I read were an excerpt from “Honor Above All” by Michael Josephson and Melissa Mertz and “Cheaters Amok” from ABCNEWS. Both stories were interesting reads but I preferred the one from ABCNEWS over the article from Josephson and Mertz. In fact, ABCNEWS’ article, which uses great examples and a strong appeal to emotion, is very persuasive and intriguing when compared to Josephson’s and Mertz’s article, which lacks a sense of pathos. </w:t>
      </w:r>
    </w:p>
    <w:p>
      <w:pPr>
        <w:pStyle w:val="Normal"/>
        <w:spacing w:lineRule="auto" w:line="480"/>
        <w:ind w:firstLine="720"/>
        <w:rPr>
          <w:shadow/>
        </w:rPr>
      </w:pPr>
      <w:r>
        <w:rPr>
          <w:shadow/>
        </w:rPr>
        <w:t xml:space="preserve">The two articles discussed much of the same ideas. The one from “Honor Above All” was basically a short compilation of facts and figures stating percentages of high school students that cheat and how they do it. Also, Micheal Josephson and Melissa Mertz explain that our future is in deep trouble if these people maintain the same bad habits throughout their lives.  On the other hand, “Cheaters Amok”, the article from ABCNEWS, used many real-life instances of cheating and several tidbits of facts to portray their message. I was more persuaded by “Cheaters Amok” because of the choice of argument strategies that was used throughout the article and the way it appealed to my emotion since pathos is the factor that influences me the most. ABCNEWS argued through description and deduction by describing examples at first and then addressing the problem of cheating. </w:t>
      </w:r>
    </w:p>
    <w:p>
      <w:pPr>
        <w:pStyle w:val="Normal"/>
        <w:spacing w:lineRule="auto" w:line="480"/>
        <w:ind w:firstLine="720"/>
        <w:rPr>
          <w:shadow/>
        </w:rPr>
      </w:pPr>
      <w:r>
        <w:rPr>
          <w:shadow/>
        </w:rPr>
        <w:t xml:space="preserve">I believe that “Cheaters Amok” was a more persuasive article for many reasons. First and foremost, as mentioned earlier, the use of actual examples strongly appealed to my pathos. The story explained that students nowadays can copy papers off the Internet and cheat on tests easier than ever before. ABCNEWS’ </w:t>
      </w:r>
      <w:r>
        <w:rPr>
          <w:shadow/>
          <w:u w:val="single"/>
        </w:rPr>
        <w:t>Primetime</w:t>
      </w:r>
      <w:r>
        <w:rPr>
          <w:shadow/>
        </w:rPr>
        <w:t xml:space="preserve"> stated that a group of students from Hunter College in New York City copied their papers off a website that was constructed by a class of fifth graders. The professor, Angelo Angelis, said that “for fifth graders, he would give them an ‘A’, but his college students deserved an ‘F’.” Primetime also interviewed students from top colleges with their opinions and reasons for cheating. One student claimed that college is all about “learning to learn the system” and another student explained that it is stupid not to cheat since other people already do it to get good grades. Additionally, the article discussed elements and strategic ways of cheating. This is where the authors from ABCNEWS showed a great sense of logos and ethos since I believed and understood where they were coming from. These methods of cheating included: sororities and fraternities keeping a file of term papers for reuse, stretching out a rubber band and writing answers on it, storing answers on a cell phone, texting your friends for answers in class, and using Internet websites that warehouse papers for students to access and purchase. All of these valid statements led up the article’s main argument. By this time, I was already drawn in by the logos, pathos, and ethos that I thought this was definitely a persuading piece of writing. In conclusion, the article said that there needs to be a change in the attitudes towards cheating and that integrity needs to be promoted while academic dishonesty requires to be punished. Don McCabe, a professor at Rutgers University, explains that if students “approach it honestly, then they’ll learn far more in college than they think they can. But more than that, they’ll come out of it better, stronger people”. </w:t>
      </w:r>
    </w:p>
    <w:p>
      <w:pPr>
        <w:pStyle w:val="Normal"/>
        <w:spacing w:lineRule="auto" w:line="480"/>
        <w:ind w:firstLine="720"/>
        <w:rPr>
          <w:shadow/>
        </w:rPr>
      </w:pPr>
      <w:r>
        <w:rPr>
          <w:shadow/>
        </w:rPr>
        <w:t xml:space="preserve">In contrary, the excerpt from “Honor Above All” by Josephson and Mertz was far less persuading in my eyes. The use of specific statistics made the authors’ logos and ethos pleasingly effective; however, their presence of pathos was fairly weak. They also lacked the argument strategy of description which “Cheaters Amok” used very effectively. I was impressed with Josephson’s and Mertz’s ethos the most since the survey conducted in their article was straight from the institution that Micheal Josephson founded. The article stated that “according to a 2002 survey of more than 12,000 high school students by the Josephson Institute of Ethics, 74 percent admitted cheating at least once within the past 12 months and 48 percent said they cheated at least twice”. Other statistics pertaining to lying and stealing added to the article’s logos and ethos, too. Much like “Cheaters Amok”, the article from “Honor Above All” illustrated that today there is a lack of honesty and integrity and our society is going to be in trouble if these methods of cheating continue. Conclusively, the authors earned my trust through logos and ethos but their only flaw was that the article was missing a solid foundation of pathos to persuade my thoughts and opinions.  </w:t>
        <w:br/>
        <w:tab/>
        <w:t xml:space="preserve">Cheating is rising to become a greater problem in high schools and colleges more than it ever has in the past. Overall, the ABCNEWS’ article “Cheaters Amok” persuaded me with compelling examples and a formidable appeal to my emotion while the article by Micheal Josephson and Melissa Mertz from “Honor Above All” was short of a good sense of pathos. The absence of quality descriptions also caused me to think the piece from “Honor Above All” was less persuasive. After reading both articles, I understood the current problems that cheating is bringing; however, “Cheaters Amok” undoubtedly caused me to realize it at a whole new level. </w:t>
      </w:r>
    </w:p>
    <w:p>
      <w:pPr>
        <w:pStyle w:val="Normal"/>
        <w:ind w:firstLine="720"/>
        <w:rPr>
          <w:shadow/>
        </w:rPr>
      </w:pPr>
      <w:r>
        <w:rPr>
          <w:shadow/>
        </w:rPr>
      </w:r>
    </w:p>
    <w:p>
      <w:pPr>
        <w:pStyle w:val="Normal"/>
        <w:ind w:firstLine="720"/>
        <w:rPr/>
      </w:pPr>
      <w:r>
        <w:rPr/>
      </w:r>
    </w:p>
    <w:p>
      <w:pPr>
        <w:pStyle w:val="Normal"/>
        <w:ind w:firstLine="720"/>
        <w:rPr/>
      </w:pPr>
      <w:r>
        <w:rPr/>
      </w:r>
    </w:p>
    <w:p>
      <w:pPr>
        <w:pStyle w:val="Normal"/>
        <w:ind w:firstLine="720"/>
        <w:rPr/>
      </w:pPr>
      <w:r>
        <w:rPr/>
        <w:b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shadow/>
        </w:rPr>
      </w:pPr>
      <w:r>
        <w:rPr>
          <w:shadow/>
        </w:rPr>
        <w:t>Works Cited</w:t>
      </w:r>
    </w:p>
    <w:p>
      <w:pPr>
        <w:pStyle w:val="Normal"/>
        <w:ind w:firstLine="720"/>
        <w:rPr>
          <w:shadow/>
        </w:rPr>
      </w:pPr>
      <w:r>
        <w:rPr>
          <w:shadow/>
        </w:rPr>
      </w:r>
    </w:p>
    <w:p>
      <w:pPr>
        <w:pStyle w:val="Normal"/>
        <w:ind w:firstLine="720"/>
        <w:rPr>
          <w:shadow/>
        </w:rPr>
      </w:pPr>
      <w:r>
        <w:rPr>
          <w:shadow/>
        </w:rPr>
        <w:t>“</w:t>
      </w:r>
      <w:r>
        <w:rPr>
          <w:shadow/>
        </w:rPr>
        <w:t xml:space="preserve">Cheaters Amok: A Crisis in America’s Schools—How It’s Done and Why It’s </w:t>
      </w:r>
    </w:p>
    <w:p>
      <w:pPr>
        <w:pStyle w:val="Normal"/>
        <w:ind w:firstLine="720"/>
        <w:rPr/>
      </w:pPr>
      <w:r>
        <w:rPr>
          <w:shadow/>
        </w:rPr>
        <w:tab/>
        <w:t xml:space="preserve">Happening.” </w:t>
      </w:r>
      <w:r>
        <w:rPr>
          <w:shadow/>
          <w:u w:val="single"/>
        </w:rPr>
        <w:t>ABCNEWS.com</w:t>
      </w:r>
      <w:r>
        <w:rPr>
          <w:shadow/>
        </w:rPr>
        <w:t xml:space="preserve"> 29 Apr. 2004. 17 May 2004 &lt;http://abc</w:t>
      </w:r>
    </w:p>
    <w:p>
      <w:pPr>
        <w:pStyle w:val="Normal"/>
        <w:ind w:firstLine="720"/>
        <w:rPr>
          <w:shadow/>
        </w:rPr>
      </w:pPr>
      <w:r>
        <w:rPr>
          <w:shadow/>
        </w:rPr>
        <w:tab/>
        <w:t>news.go.com/sections/Primetime/US/cheating_040429.html&gt;.</w:t>
      </w:r>
    </w:p>
    <w:p>
      <w:pPr>
        <w:pStyle w:val="Normal"/>
        <w:ind w:firstLine="720"/>
        <w:rPr>
          <w:shadow/>
        </w:rPr>
      </w:pPr>
      <w:r>
        <w:rPr>
          <w:shadow/>
        </w:rPr>
      </w:r>
    </w:p>
    <w:p>
      <w:pPr>
        <w:pStyle w:val="Normal"/>
        <w:ind w:firstLine="720"/>
        <w:rPr/>
      </w:pPr>
      <w:r>
        <w:rPr>
          <w:shadow/>
        </w:rPr>
        <w:t xml:space="preserve">Josephson, Michael, and Melissa Mertz. </w:t>
      </w:r>
      <w:r>
        <w:rPr>
          <w:shadow/>
          <w:u w:val="single"/>
        </w:rPr>
        <w:t xml:space="preserve">Honor Above All: A Guide to Promoting </w:t>
      </w:r>
    </w:p>
    <w:p>
      <w:pPr>
        <w:pStyle w:val="Normal"/>
        <w:ind w:firstLine="720"/>
        <w:rPr/>
      </w:pPr>
      <w:r>
        <w:rPr>
          <w:shadow/>
        </w:rPr>
        <w:tab/>
      </w:r>
      <w:r>
        <w:rPr>
          <w:shadow/>
          <w:u w:val="single"/>
        </w:rPr>
        <w:t>Integrity and Preventing Academic Dishonesty</w:t>
      </w:r>
      <w:r>
        <w:rPr>
          <w:shadow/>
        </w:rPr>
        <w:t>. Los Angeles: Josephson</w:t>
      </w:r>
    </w:p>
    <w:p>
      <w:pPr>
        <w:pStyle w:val="Normal"/>
        <w:ind w:firstLine="720"/>
        <w:rPr>
          <w:shadow/>
        </w:rPr>
      </w:pPr>
      <w:r>
        <w:rPr>
          <w:shadow/>
        </w:rPr>
        <w:tab/>
        <w:t xml:space="preserve">Institute of Ethics, 2004. </w:t>
      </w:r>
    </w:p>
    <w:p>
      <w:pPr>
        <w:pStyle w:val="Normal"/>
        <w:ind w:firstLine="720"/>
        <w:rPr>
          <w:shadow/>
        </w:rPr>
      </w:pPr>
      <w:r>
        <w:rPr>
          <w:shadow/>
        </w:rPr>
      </w:r>
    </w:p>
    <w:p>
      <w:pPr>
        <w:pStyle w:val="Normal"/>
        <w:ind w:firstLine="72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hadow/>
      </w:rPr>
    </w:pPr>
    <w:r>
      <w:rPr>
        <w:shadow/>
      </w:rPr>
      <w:t>Chad Salswedel</w:t>
    </w:r>
  </w:p>
  <w:p>
    <w:pPr>
      <w:pStyle w:val="Header"/>
      <w:rPr>
        <w:shadow/>
      </w:rPr>
    </w:pPr>
    <w:r>
      <w:rPr>
        <w:shadow/>
      </w:rPr>
      <w:t>English 101</w:t>
    </w:r>
  </w:p>
  <w:p>
    <w:pPr>
      <w:pStyle w:val="Header"/>
      <w:rPr>
        <w:shadow/>
      </w:rPr>
    </w:pPr>
    <w:r>
      <w:rPr>
        <w:shadow/>
      </w:rPr>
      <w:t>Wendt, Paper 3</w:t>
    </w:r>
  </w:p>
  <w:p>
    <w:pPr>
      <w:pStyle w:val="Header"/>
      <w:rPr>
        <w:shadow/>
      </w:rPr>
    </w:pPr>
    <w:r>
      <w:rPr>
        <w:shadow/>
      </w:rPr>
      <w:t>2/17/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3:55:00Z</dcterms:created>
  <dc:creator>Chad</dc:creator>
  <dc:description/>
  <cp:keywords/>
  <dc:language>en-US</dc:language>
  <cp:lastModifiedBy>Chad</cp:lastModifiedBy>
  <dcterms:modified xsi:type="dcterms:W3CDTF">2008-02-18T13:55:00Z</dcterms:modified>
  <cp:revision>2</cp:revision>
  <dc:subject/>
  <dc:title>Frantically attempting to write a six-page research paper and put the finishing touches on his psychology laboratory report, John works countless hours into the morning trying to get everything complete so he can finally get some sleep</dc:title>
</cp:coreProperties>
</file>